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仿宋;宋体"/>
          <w:bCs/>
          <w:sz w:val="32"/>
          <w:szCs w:val="32"/>
        </w:rPr>
      </w:pPr>
      <w:r>
        <w:rPr>
          <w:rFonts w:ascii="黑体;SimHei" w:hAnsi="黑体;SimHei" w:cs="仿宋;宋体" w:eastAsia="黑体;SimHei"/>
          <w:bCs/>
          <w:sz w:val="32"/>
          <w:szCs w:val="32"/>
        </w:rPr>
        <w:t>附件</w:t>
      </w:r>
      <w:r>
        <w:rPr>
          <w:rFonts w:eastAsia="黑体;SimHei" w:cs="仿宋;宋体" w:ascii="黑体;SimHei" w:hAnsi="黑体;SimHei"/>
          <w:bCs/>
          <w:sz w:val="32"/>
          <w:szCs w:val="32"/>
        </w:rPr>
        <w:t>1</w:t>
      </w:r>
    </w:p>
    <w:p>
      <w:pPr>
        <w:pStyle w:val="Normal"/>
        <w:spacing w:lineRule="exact" w:line="520"/>
        <w:ind w:firstLine="1440"/>
        <w:rPr>
          <w:rFonts w:ascii="方正小标宋简体;宋体" w:hAnsi="方正小标宋简体;宋体" w:eastAsia="方正小标宋简体;宋体" w:cs="华文中宋"/>
          <w:bCs/>
          <w:sz w:val="36"/>
          <w:szCs w:val="36"/>
        </w:rPr>
      </w:pPr>
      <w:r>
        <w:rPr>
          <w:rFonts w:ascii="方正小标宋简体;宋体" w:hAnsi="方正小标宋简体;宋体" w:cs="华文中宋" w:eastAsia="方正小标宋简体;宋体"/>
          <w:bCs/>
          <w:sz w:val="36"/>
          <w:szCs w:val="36"/>
        </w:rPr>
        <w:t>宁波城市职业技术学院科研项目汇总一览表</w:t>
      </w:r>
    </w:p>
    <w:p>
      <w:pPr>
        <w:pStyle w:val="Normal"/>
        <w:spacing w:lineRule="exact" w:line="520"/>
        <w:ind w:firstLine="1080"/>
        <w:jc w:val="center"/>
        <w:rPr>
          <w:rFonts w:ascii="方正小标宋简体;宋体" w:hAnsi="方正小标宋简体;宋体" w:eastAsia="方正小标宋简体;宋体" w:cs="华文中宋"/>
          <w:bCs/>
          <w:sz w:val="36"/>
          <w:szCs w:val="36"/>
        </w:rPr>
      </w:pPr>
      <w:r>
        <w:rPr>
          <w:rFonts w:eastAsia="方正小标宋简体;宋体" w:cs="华文中宋" w:ascii="方正小标宋简体;宋体" w:hAnsi="方正小标宋简体;宋体"/>
          <w:bCs/>
          <w:sz w:val="36"/>
          <w:szCs w:val="36"/>
        </w:rPr>
      </w:r>
    </w:p>
    <w:tbl>
      <w:tblPr>
        <w:tblW w:w="9544" w:type="dxa"/>
        <w:jc w:val="left"/>
        <w:tblInd w:w="0" w:type="dxa"/>
        <w:tblLayout w:type="fixed"/>
        <w:tblCellMar>
          <w:top w:w="0" w:type="dxa"/>
          <w:left w:w="108" w:type="dxa"/>
          <w:bottom w:w="0" w:type="dxa"/>
          <w:right w:w="108" w:type="dxa"/>
        </w:tblCellMar>
      </w:tblPr>
      <w:tblGrid>
        <w:gridCol w:w="828"/>
        <w:gridCol w:w="5801"/>
        <w:gridCol w:w="943"/>
        <w:gridCol w:w="616"/>
        <w:gridCol w:w="660"/>
        <w:gridCol w:w="6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华文中宋"/>
                <w:bCs/>
                <w:sz w:val="24"/>
              </w:rPr>
            </w:pPr>
            <w:r>
              <w:rPr>
                <w:rFonts w:ascii="仿宋_GB2312" w:hAnsi="仿宋_GB2312" w:cs="华文中宋"/>
                <w:bCs/>
                <w:sz w:val="24"/>
              </w:rPr>
              <w:t>序号</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华文中宋"/>
                <w:bCs/>
                <w:sz w:val="24"/>
              </w:rPr>
            </w:pPr>
            <w:r>
              <w:rPr>
                <w:rFonts w:ascii="仿宋_GB2312" w:hAnsi="仿宋_GB2312" w:cs="华文中宋"/>
                <w:bCs/>
                <w:sz w:val="24"/>
              </w:rPr>
              <w:t>项目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华文中宋"/>
                <w:bCs/>
                <w:sz w:val="24"/>
              </w:rPr>
            </w:pPr>
            <w:r>
              <w:rPr>
                <w:rFonts w:ascii="仿宋_GB2312" w:hAnsi="仿宋_GB2312" w:cs="华文中宋"/>
                <w:bCs/>
                <w:sz w:val="24"/>
              </w:rPr>
              <w:t>项目负责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华文中宋"/>
                <w:bCs/>
                <w:sz w:val="24"/>
              </w:rPr>
            </w:pPr>
            <w:r>
              <w:rPr>
                <w:rFonts w:ascii="仿宋_GB2312" w:hAnsi="仿宋_GB2312" w:cs="华文中宋"/>
                <w:bCs/>
                <w:sz w:val="24"/>
              </w:rPr>
              <w:t>立项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s="华文中宋"/>
                <w:bCs/>
                <w:sz w:val="24"/>
              </w:rPr>
            </w:pPr>
            <w:r>
              <w:rPr>
                <w:rFonts w:ascii="仿宋_GB2312" w:hAnsi="仿宋_GB2312" w:cs="华文中宋"/>
                <w:bCs/>
                <w:sz w:val="24"/>
              </w:rPr>
              <w:t>终止时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_GB2312" w:hAnsi="仿宋_GB2312" w:cs="华文中宋"/>
                <w:bCs/>
                <w:sz w:val="24"/>
              </w:rPr>
              <w:t>总经费（万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广西林业政策与脱贫致富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刘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新企业会计准则研究与探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梁桂云</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把校园媒体建成文秘专业实训实习基地的探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刘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鑫尚美发中心店面装修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张翔</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颐高数码广场苹果专卖店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刘翔</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无盘网络在</w:t>
            </w:r>
            <w:r>
              <w:rPr>
                <w:sz w:val="20"/>
                <w:szCs w:val="20"/>
              </w:rPr>
              <w:t>vod</w:t>
            </w:r>
            <w:r>
              <w:rPr>
                <w:sz w:val="20"/>
                <w:szCs w:val="20"/>
              </w:rPr>
              <w:t>点播系统中的应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公司网站安全方案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邢小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镇海九龙湖妙山复绿措施研究与景观规划</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耀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高职服务业人才“因岗因才”培养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王孝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以提高专业技能为核心的实践考核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徐济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宁波高教园区管理体系创新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王孝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杨小舟蛾生物学习性与诱捕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何月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高职服务业人才“因岗因才”培养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王孝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RAM</w:t>
            </w:r>
            <w:r>
              <w:rPr>
                <w:sz w:val="20"/>
                <w:szCs w:val="20"/>
              </w:rPr>
              <w:t>数据掉电保护系统开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潘世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基于都林物流有限公司的物流企业发展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春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校企合作育人机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王海翔</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竹林生物多样性保护示范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刘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w:t>
            </w:r>
            <w:r>
              <w:rPr>
                <w:sz w:val="20"/>
                <w:szCs w:val="20"/>
              </w:rPr>
              <w:t>鄞州区各界青年纪念改革开放三十周年”文艺晚会策划编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翁燕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学校学生思想政治理论教育体系特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楼玉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学校定编及第二轮岗位聘任方案研究与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维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基于职业道德、职业行为规范养成教育教学方案研究与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周国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至</w:t>
            </w:r>
            <w:r>
              <w:rPr>
                <w:sz w:val="20"/>
                <w:szCs w:val="20"/>
              </w:rPr>
              <w:t>2020</w:t>
            </w:r>
            <w:r>
              <w:rPr>
                <w:sz w:val="20"/>
                <w:szCs w:val="20"/>
              </w:rPr>
              <w:t>年学校中长期发展规划与策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维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发达区域高职教育实现由大变强的战略选择研究——以宁波与国内外比较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维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高职“双高”、“双证”融合，教学做合一培养体系研究——以本校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维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艺术学院“工作室”制教学模式教学理论与实践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潘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高职学生职业素质训练途径及机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童雪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江北科艺</w:t>
            </w:r>
            <w:r>
              <w:rPr>
                <w:sz w:val="20"/>
                <w:szCs w:val="20"/>
              </w:rPr>
              <w:t>VI</w:t>
            </w:r>
            <w:r>
              <w:rPr>
                <w:sz w:val="20"/>
                <w:szCs w:val="20"/>
              </w:rPr>
              <w:t>设计研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沈</w:t>
            </w:r>
            <w:r>
              <w:rPr>
                <w:rFonts w:cs="宋体;SimSun" w:eastAsia="宋体;SimSun"/>
                <w:sz w:val="20"/>
                <w:szCs w:val="20"/>
              </w:rPr>
              <w:t>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宁波天然竹林生物多样性示范、保护政策与可持续发展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刘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sz w:val="20"/>
                <w:szCs w:val="20"/>
              </w:rPr>
            </w:pPr>
            <w:r>
              <w:rPr>
                <w:bCs/>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大功率</w:t>
            </w:r>
            <w:r>
              <w:rPr>
                <w:color w:val="000000"/>
                <w:sz w:val="20"/>
                <w:szCs w:val="20"/>
              </w:rPr>
              <w:t>LED</w:t>
            </w:r>
            <w:r>
              <w:rPr>
                <w:color w:val="000000"/>
                <w:sz w:val="20"/>
                <w:szCs w:val="20"/>
              </w:rPr>
              <w:t>灯具控制器研发及太阳能灯具初步方案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潘世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门禁、一卡通车辆管理系统开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赵黎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笋用竹林土壤磷素营养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师生书画作品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2.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华纳服装有限公司外贸业务营销与结算策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文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奉化市区电子</w:t>
            </w:r>
            <w:r>
              <w:rPr>
                <w:color w:val="000000"/>
                <w:sz w:val="20"/>
                <w:szCs w:val="20"/>
              </w:rPr>
              <w:t>/</w:t>
            </w:r>
            <w:r>
              <w:rPr>
                <w:color w:val="000000"/>
                <w:sz w:val="20"/>
                <w:szCs w:val="20"/>
              </w:rPr>
              <w:t>电器类中小企业节能减排调研</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飞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旅游专业“教、学、做”一体化课程教学体系的构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陶丽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中小旅行社经营策略和规范化管理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任禾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校本特色校园文化调研</w:t>
            </w:r>
            <w:r>
              <w:rPr>
                <w:rFonts w:eastAsia="Times New Roman"/>
                <w:color w:val="000000"/>
                <w:sz w:val="20"/>
                <w:szCs w:val="20"/>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朱建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省新课改高考方案对高校人才选拔和培养的影响研究——以文理科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菊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庆安会馆旅游保护开发总体规划设计方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晓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国家级高性能金属新材料分基地规划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济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基层公共文化运行机制创新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武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电子企业跨国业务提高培训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蓓</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社团建设与学生就业、创业能力培养关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文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我校毕业生就业工作现状及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大学生权义意识与学生工作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林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学生违纪处分程序中存在的问题与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学校课程改革与教师压力纾解——对宁波城市学院的叙事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新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校学生党员“先锋文化”建设探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朱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4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辅导员工作倦怠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江乐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近五年来人才工作的经验总结与今后发展思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济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木本油料山桐子良种选育、栽培技术研究及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祝志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劳曼公司员工外贸业务能力提高方案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俊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教育强市评估的实证研究——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菊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镇海旅行社品质等级评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陶丽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海洋生态文明建设与海洋经济发展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周雅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红叶羽毛枫园林绿化用苗造型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崔广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覆盖栽培雷竹林土壤结构演变及其对养分状况的影响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Struts 2.1.8.1+Spring2.5.6+JPA+Java7</w:t>
            </w:r>
            <w:r>
              <w:rPr>
                <w:color w:val="000000"/>
                <w:sz w:val="20"/>
                <w:szCs w:val="20"/>
              </w:rPr>
              <w:t>的电子商务网站通用系统构件开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郭双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现代服务业发展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晓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外商直接投资对宁波企业自主创新能力影响的实证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屈宁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Comsol mutiphysics</w:t>
            </w:r>
            <w:r>
              <w:rPr>
                <w:color w:val="000000"/>
                <w:sz w:val="20"/>
                <w:szCs w:val="20"/>
              </w:rPr>
              <w:t>的微圆柱体加工过程仿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张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科技创新平台建设与管理体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坚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出口贸易摩擦预警系统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良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校体育场馆对外开放的综合利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谢银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学生健康的影响因素与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方黛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建立国际旅游岛的构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时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社会职业的变迁历史与现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浩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天敌昆虫龟纹瓢虫人工扩繁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志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构建高职基层学习型党组织制度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高职教育特色的校园文化体系建设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蔡元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思政理论课“知行合一”创新教学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毛庆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创业教育奖学金激励效度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孔立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学生学习动力调查及教育研究</w:t>
            </w:r>
            <w:r>
              <w:rPr>
                <w:color w:val="000000"/>
                <w:sz w:val="20"/>
                <w:szCs w:val="20"/>
              </w:rPr>
              <w:t>---</w:t>
            </w:r>
            <w:r>
              <w:rPr>
                <w:color w:val="000000"/>
                <w:sz w:val="20"/>
                <w:szCs w:val="20"/>
              </w:rPr>
              <w:t>以宁波城市职业技术学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符建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青年学生创新创业教育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谈秀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校企合作下学生职业心理问题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罗枫</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6</w:t>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Cs/>
                <w:sz w:val="20"/>
                <w:szCs w:val="20"/>
              </w:rPr>
            </w:pPr>
            <w:r>
              <w:rPr>
                <w:color w:val="000000"/>
                <w:sz w:val="20"/>
                <w:szCs w:val="20"/>
              </w:rPr>
              <w:t>容器控根育苗木技术研究及产业化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仲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首届全国湖泊体育运动会的组织与策划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梁久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日本晚樱抗病无性系组织培养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何月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农村低维护性人工植物群落构建技术研究及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易官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退化雷笋林地更新复壮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全日制“技能</w:t>
            </w:r>
            <w:r>
              <w:rPr>
                <w:color w:val="000000"/>
                <w:sz w:val="20"/>
                <w:szCs w:val="20"/>
              </w:rPr>
              <w:t>+</w:t>
            </w:r>
            <w:r>
              <w:rPr>
                <w:color w:val="000000"/>
                <w:sz w:val="20"/>
                <w:szCs w:val="20"/>
              </w:rPr>
              <w:t>学历”教育管理实施方案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海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7.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用工荒”形势下高职涉外专业人才培养与外贸企业运营理念互动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立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以职业素质养成为导向的高职学生工作管理体系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姜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会展之都”核心竞争力培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建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以学习者为中心的网络课程设计与开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教学做合一”的项目信息化评价系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8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退役运动员创业扶持体系构建研究—以浙江省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周秋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体育彩票市场营销策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葛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青少年男子从事篮球运动的激励机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肖小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国际重大赛事英语标准化服务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许子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濒危植物榧树（</w:t>
            </w:r>
            <w:r>
              <w:rPr>
                <w:color w:val="000000"/>
                <w:sz w:val="20"/>
                <w:szCs w:val="20"/>
              </w:rPr>
              <w:t>Torreya grandis</w:t>
            </w:r>
            <w:r>
              <w:rPr>
                <w:color w:val="000000"/>
                <w:sz w:val="20"/>
                <w:szCs w:val="20"/>
              </w:rPr>
              <w:t>）分子系统地理学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迎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物流领域中的云计算</w:t>
            </w:r>
            <w:r>
              <w:rPr>
                <w:color w:val="000000"/>
                <w:sz w:val="20"/>
                <w:szCs w:val="20"/>
              </w:rPr>
              <w:t>Paas</w:t>
            </w:r>
            <w:r>
              <w:rPr>
                <w:color w:val="000000"/>
                <w:sz w:val="20"/>
                <w:szCs w:val="20"/>
              </w:rPr>
              <w:t>平台架构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徐济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长三角与珠三角地区高职教育国际化人才培养模式比较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坚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新世纪和谐文学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牛殿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9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高层次</w:t>
            </w:r>
            <w:r>
              <w:rPr>
                <w:color w:val="000000"/>
                <w:sz w:val="20"/>
                <w:szCs w:val="20"/>
              </w:rPr>
              <w:t>IT</w:t>
            </w:r>
            <w:r>
              <w:rPr>
                <w:color w:val="000000"/>
                <w:sz w:val="20"/>
                <w:szCs w:val="20"/>
              </w:rPr>
              <w:t>产业人才开发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郭双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9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与杭州、深圳、青岛等城市留学人才创业环境比较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鲁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9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多用途光皮树优良品系优选及产业化推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际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9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优良杜鹃花原种产业化开发应用与示范推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易官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9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樱花无病苗培育关键技术集成与推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志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大学生就业服务体系构建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周秋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新生代农民工社会保障问题的博弈分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象山白仙山养生度假旅游项目设计方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晓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社会保障城乡一体化的目标模式、发展道路和政策选择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明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事业单位岗位设置视角下的高校职员制度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赵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国学教育人本化建构职业道德教育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牛殿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碳纳米管场效应晶体管内无规则电报信号电杂音的理论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徐晓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农业审计多方协作范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杜爱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SOA</w:t>
            </w:r>
            <w:r>
              <w:rPr>
                <w:color w:val="000000"/>
                <w:sz w:val="20"/>
                <w:szCs w:val="20"/>
              </w:rPr>
              <w:t>的云计算</w:t>
            </w:r>
            <w:r>
              <w:rPr>
                <w:color w:val="000000"/>
                <w:sz w:val="20"/>
                <w:szCs w:val="20"/>
              </w:rPr>
              <w:t>Paas</w:t>
            </w:r>
            <w:r>
              <w:rPr>
                <w:color w:val="000000"/>
                <w:sz w:val="20"/>
                <w:szCs w:val="20"/>
              </w:rPr>
              <w:t>平台架构设计与实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郑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0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省高校教师退休年龄弹性政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省出口贸易摩擦预警系统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良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地方产业结构与国际化人才培养结构关系研究——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坚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东文化视阈下的高职人文精神培养创新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淑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ARM</w:t>
            </w:r>
            <w:r>
              <w:rPr>
                <w:color w:val="000000"/>
                <w:sz w:val="20"/>
                <w:szCs w:val="20"/>
              </w:rPr>
              <w:t>平台的智能缝纫机控制台研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潘世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神经网络的血细胞识别器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雷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云计算平台下基于</w:t>
            </w:r>
            <w:r>
              <w:rPr>
                <w:color w:val="000000"/>
                <w:sz w:val="20"/>
                <w:szCs w:val="20"/>
              </w:rPr>
              <w:t>AGPS</w:t>
            </w:r>
            <w:r>
              <w:rPr>
                <w:color w:val="000000"/>
                <w:sz w:val="20"/>
                <w:szCs w:val="20"/>
              </w:rPr>
              <w:t>的外勤跟踪管理系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郭双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我国运动员职业转换过渡期管理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周文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生态经济型毛竹林经营技术及生态效益定位观察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企业公交营销调查与政府引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满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1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槭树科种质资源库建设与良种高效栽培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祝志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低效生态林阔叶化改造技术示范推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短周期工业用大径竹才的培育技术集成与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红枫繁殖与栽培技术研究示范与推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仲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居民体质测试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梁久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休闲城市发展评价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周维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海洋资源可持续开发利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周雅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榧树的地理分布及其濒危现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迎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动态扩散粒子群算法及其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案例推理的协同过滤个性化推荐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葛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2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英语语法隐喻理论的拓展与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义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居民体育消费结构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林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区域高职教育从量到质转变的策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曲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长尾理论”在数字图书馆信息参考咨询服务中的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叶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从过度包装谈平面设计低碳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赵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校园责任文化与企业责任文化元素对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龙安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构建思政课理论与实践相结合的考核模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宝荣</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金牌员工”职业素质培养考核评价体系研究</w:t>
            </w:r>
            <w:r>
              <w:rPr>
                <w:rFonts w:eastAsia="Times New Roman"/>
                <w:color w:val="000000"/>
                <w:sz w:val="20"/>
                <w:szCs w:val="20"/>
              </w:rPr>
              <w:t xml:space="preserve">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林海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期待视野”观照下的大学生廉洁教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媛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国学教育的高职职业道德教育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徐盛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3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三位一体”就业工作机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赵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思想课实践教学运行模式创新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rFonts w:cs="宋体;SimSun" w:eastAsia="宋体;SimSun"/>
                <w:color w:val="000000"/>
                <w:sz w:val="20"/>
                <w:szCs w:val="20"/>
              </w:rPr>
              <w:t>査</w:t>
            </w:r>
            <w:r>
              <w:rPr>
                <w:rFonts w:cs="仿宋_GB2312"/>
                <w:color w:val="000000"/>
                <w:sz w:val="20"/>
                <w:szCs w:val="20"/>
              </w:rPr>
              <w:t>德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网络的高职院校学习型党组织建设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仁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赏识</w:t>
            </w:r>
            <w:r>
              <w:rPr>
                <w:color w:val="000000"/>
                <w:sz w:val="20"/>
                <w:szCs w:val="20"/>
              </w:rPr>
              <w:t>.</w:t>
            </w:r>
            <w:r>
              <w:rPr>
                <w:color w:val="000000"/>
                <w:sz w:val="20"/>
                <w:szCs w:val="20"/>
              </w:rPr>
              <w:t>励志</w:t>
            </w:r>
            <w:r>
              <w:rPr>
                <w:color w:val="000000"/>
                <w:sz w:val="20"/>
                <w:szCs w:val="20"/>
              </w:rPr>
              <w:t>.</w:t>
            </w:r>
            <w:r>
              <w:rPr>
                <w:color w:val="000000"/>
                <w:sz w:val="20"/>
                <w:szCs w:val="20"/>
              </w:rPr>
              <w:t>规划”的高职生原动力激发模式构建与实践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康海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微博效应下的高职学生思政教育创新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雪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文化与企业文化对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责任文化建设的路径选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淑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90</w:t>
            </w:r>
            <w:r>
              <w:rPr>
                <w:color w:val="000000"/>
                <w:sz w:val="20"/>
                <w:szCs w:val="20"/>
              </w:rPr>
              <w:t>后”高职大学生的社会责任意识教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佳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Map</w:t>
            </w:r>
            <w:r>
              <w:rPr>
                <w:color w:val="000000"/>
                <w:sz w:val="20"/>
                <w:szCs w:val="20"/>
              </w:rPr>
              <w:t>模型的动力锂电池组均衡管理系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丁国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滨江大道以及沿江景观建设二期工程景观技术咨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祝志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4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利用养殖废弃物研发园艺基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高志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网络经常性小额募捐与社会救助研究——以金华施乐会慈善平台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作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低压智能电力三相电流电压巡回测量报警仪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潘世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电动工具控制器研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宋坚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LDK</w:t>
            </w:r>
            <w:r>
              <w:rPr>
                <w:color w:val="000000"/>
                <w:sz w:val="20"/>
                <w:szCs w:val="20"/>
              </w:rPr>
              <w:t>烟囱钢结构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仓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宁波顺达公司的外贸英语口语课程建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财务管理规章制度咨询服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记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省沿海重大工程海区极端灾害性天气风场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周雅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在长三角中的地位演进及提升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向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商会组织发展变迁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新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5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奉化布龙传承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越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企业家发展环境现状及优化措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熊素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民营企业家构建和谐企业的理念认知及行为选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小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人才创业初期的服务需求及政策支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施佳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出国留学服务机构发展现状及提升对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亚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人才培训机构发展现状及提升对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春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海外宁波帮人才服务宁波的路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海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海铁联运发展瓶颈分析及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应晓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城市记忆面临的挑战及其应对──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建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毕业生与人才市场需求的适应性研究──以宁波市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周秋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6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公共管理视角的宁波市名人故居保护和利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淑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学生顶岗实习过程管理的优化创新与实践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义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文明城市，文明语言：宁波方言中的敬语与反向敬语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小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吉博网络教学互动平台应用调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海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职业教育专业课教师培养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静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泛美贸易公司顶岗实习业务员信函技能培养与函电课程建设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伊辉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2010</w:t>
            </w:r>
            <w:r>
              <w:rPr>
                <w:color w:val="000000"/>
                <w:sz w:val="20"/>
                <w:szCs w:val="20"/>
              </w:rPr>
              <w:t>版核心期刊目录投稿方式编订与成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牛殿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CAD/CAE</w:t>
            </w:r>
            <w:r>
              <w:rPr>
                <w:color w:val="000000"/>
                <w:sz w:val="20"/>
                <w:szCs w:val="20"/>
              </w:rPr>
              <w:t>的客车车身结构仿真分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刘良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涌金组培快繁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何月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大学生食品安全认知状况、购买行为调查及对策研究——基于宁波高教园区五校的调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朱金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7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关联规则的利润加权并行算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石正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在甬大学生对宁波旅游景观偏好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w:t>
            </w:r>
            <w:r>
              <w:rPr>
                <w:rFonts w:cs="宋体;SimSun" w:eastAsia="宋体;SimSun"/>
                <w:color w:val="000000"/>
                <w:sz w:val="20"/>
                <w:szCs w:val="20"/>
              </w:rPr>
              <w:t>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帮诚信商德的现代转型及当下意义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谢秀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建构主义的高职学生英语自主学习能</w:t>
            </w:r>
            <w:r>
              <w:rPr>
                <w:sz w:val="20"/>
                <w:szCs w:val="20"/>
              </w:rPr>
              <w:t>力的培养</w:t>
            </w:r>
            <w:r>
              <w:rPr>
                <w:sz w:val="20"/>
                <w:szCs w:val="20"/>
              </w:rPr>
              <w:t>--</w:t>
            </w:r>
            <w:r>
              <w:rPr>
                <w:sz w:val="20"/>
                <w:szCs w:val="20"/>
              </w:rPr>
              <w:t>以宁波城市学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冯林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以“素质银行”为平台的高职学生职业素质评价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金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问责制构建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责任文化教育中隐性课程的研究与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谢瑜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以甬商精神为引领的大学生责任文化教育创新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文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稳定工作考核评价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宁业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思想政治理论课“主题型、项目化、辐射式”教学模式实效性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郑钰紫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8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校学生管理工作法治化问题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林巧</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中外合作办学视阈下学生思政教育面临的问题及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陆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微博－大学生理想信念教育新载体</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李</w:t>
            </w:r>
            <w:r>
              <w:rPr>
                <w:rFonts w:cs="宋体;SimSun" w:eastAsia="宋体;SimSun"/>
                <w:color w:val="FF0000"/>
                <w:sz w:val="20"/>
                <w:szCs w:val="20"/>
              </w:rPr>
              <w:t>燚</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主题班会开展责任文化的实践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孙业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以责任文化为引领的二级学院学生社区“</w:t>
            </w:r>
            <w:r>
              <w:rPr>
                <w:color w:val="000000"/>
                <w:sz w:val="20"/>
                <w:szCs w:val="20"/>
              </w:rPr>
              <w:t>123”</w:t>
            </w:r>
            <w:r>
              <w:rPr>
                <w:color w:val="000000"/>
                <w:sz w:val="20"/>
                <w:szCs w:val="20"/>
              </w:rPr>
              <w:t>管理模式的探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责任文化视角下优良学风班创建模式探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华武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校党的基层组织建设有效载体创新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徐春晓</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全员全程化竞赛体系的高职学生</w:t>
            </w:r>
            <w:r>
              <w:rPr>
                <w:sz w:val="20"/>
                <w:szCs w:val="20"/>
              </w:rPr>
              <w:t>“教</w:t>
            </w:r>
            <w:r>
              <w:rPr>
                <w:rFonts w:eastAsia="Times New Roman"/>
                <w:sz w:val="20"/>
                <w:szCs w:val="20"/>
              </w:rPr>
              <w:t xml:space="preserve"> </w:t>
            </w:r>
            <w:r>
              <w:rPr>
                <w:sz w:val="20"/>
                <w:szCs w:val="20"/>
              </w:rPr>
              <w:t>学、做、赛”一体化教学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颜正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外聘教师教学质量评价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曹保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sz w:val="20"/>
                <w:szCs w:val="20"/>
              </w:rPr>
              <w:t>CycloneII</w:t>
            </w:r>
            <w:r>
              <w:rPr>
                <w:sz w:val="20"/>
                <w:szCs w:val="20"/>
              </w:rPr>
              <w:t>的数字系统开发平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雷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19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酒店微博营销实证分析及策略研究——</w:t>
            </w:r>
            <w:r>
              <w:rPr>
                <w:rFonts w:eastAsia="Times New Roman"/>
                <w:sz w:val="20"/>
                <w:szCs w:val="20"/>
              </w:rPr>
              <w:t xml:space="preserve"> </w:t>
            </w:r>
            <w:r>
              <w:rPr>
                <w:sz w:val="20"/>
                <w:szCs w:val="20"/>
              </w:rPr>
              <w:t>以宁波酒店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俞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学生英语口语学习中元认知策略的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柯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责任文化建设与地方文化的对接路径研究——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陈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朋辈互助的心理健康教育校本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方黛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交易型电子商务网站用户粘性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作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工作过程的课程绩效考核方式探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毛琳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专业教学资源库共享机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w:t>
            </w:r>
            <w:r>
              <w:rPr>
                <w:sz w:val="20"/>
                <w:szCs w:val="20"/>
              </w:rPr>
              <w:t>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帮文化与宁波高职院校专业教师人文素质教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杨秀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数据驱动的工业过程故障诊断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胡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加快培育现代健康服务业作为新经济增长点的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提高中外合作班英语教学质量的探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庄宇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生学习效能感量表的建构与应用——以高职信息技术教学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卢秋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文学翻译中译者风格与风格传译研究</w:t>
            </w:r>
            <w:r>
              <w:rPr>
                <w:rFonts w:eastAsia="Times New Roman"/>
                <w:sz w:val="20"/>
                <w:szCs w:val="20"/>
              </w:rPr>
              <w:t xml:space="preserve">  </w:t>
            </w:r>
            <w:r>
              <w:rPr>
                <w:sz w:val="20"/>
                <w:szCs w:val="20"/>
              </w:rPr>
              <w:t>——以闵福德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励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交叉专业的校企合作整合改革个案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阮海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宏远大酒店有限公司员工外宾接待能力培训</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春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教育强市评估的实证研究——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傅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一览电子商务有限公司基于校企合作的高职学生职业能力素质养成及教学课程设置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石晓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文具出口的</w:t>
            </w:r>
            <w:r>
              <w:rPr>
                <w:color w:val="000000"/>
                <w:sz w:val="20"/>
                <w:szCs w:val="20"/>
              </w:rPr>
              <w:t>2+1</w:t>
            </w:r>
            <w:r>
              <w:rPr>
                <w:color w:val="000000"/>
                <w:sz w:val="20"/>
                <w:szCs w:val="20"/>
              </w:rPr>
              <w:t>校企合作学生涉外职业能力课程体系开发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蔡文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城市转型发展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向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鄞州区外来人口与当地社会融合问题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新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1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鄞州区就业结构的演变及其与产业结构的关系</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大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语言经济原则视角下的微博语言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丁俏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高校学生非礼貌用语使用状况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小丽</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经典诵读活动的调查与实验研究——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省海洋经济发展统计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小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东乡土小说中的民俗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系统论视域下大学英语教学系统与信息反馈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占九</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名人故居保护和利用调研</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傅祖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城市职业技术学院校园文化品牌培育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农村居民食品安全认知、购买行为调查与对策研究——以宁波为样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朱金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2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民俗与宁波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金叶络石工厂化扦插育苗快繁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椿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w:t>
            </w:r>
            <w:r>
              <w:rPr>
                <w:color w:val="000000"/>
                <w:sz w:val="20"/>
                <w:szCs w:val="20"/>
              </w:rPr>
              <w:t>Web2.0</w:t>
            </w:r>
            <w:r>
              <w:rPr>
                <w:color w:val="000000"/>
                <w:sz w:val="20"/>
                <w:szCs w:val="20"/>
              </w:rPr>
              <w:t>的内容交互视频课程平台开发与应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仁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社会性软件在学生管理工作中的应用探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周秋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校园网络安全体系结构设计与应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杰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宁波市社会体育指导员队伍发展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卓贤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宁波市县（市）区业余体校发展与功能定位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毛庆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文化软实力视阈下的新兴体育项目发展研究——以宁波木球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健康宁波体育文化建设与发展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四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构建宁波市休闲体育旅游基地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何俊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3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sz w:val="20"/>
                <w:szCs w:val="20"/>
              </w:rPr>
            </w:pPr>
            <w:r>
              <w:rPr>
                <w:sz w:val="20"/>
                <w:szCs w:val="20"/>
              </w:rPr>
              <w:t>宁波市居民体育消费结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林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2012</w:t>
            </w:r>
            <w:r>
              <w:rPr>
                <w:color w:val="000000"/>
                <w:sz w:val="20"/>
                <w:szCs w:val="20"/>
              </w:rPr>
              <w:t>下半年展会现场测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吕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0.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rFonts w:eastAsia="Times New Roman"/>
                <w:color w:val="000000"/>
                <w:sz w:val="20"/>
                <w:szCs w:val="20"/>
              </w:rPr>
              <w:t xml:space="preserve"> </w:t>
            </w:r>
            <w:r>
              <w:rPr>
                <w:color w:val="000000"/>
                <w:sz w:val="20"/>
                <w:szCs w:val="20"/>
              </w:rPr>
              <w:t>基于</w:t>
            </w:r>
            <w:r>
              <w:rPr>
                <w:color w:val="000000"/>
                <w:sz w:val="20"/>
                <w:szCs w:val="20"/>
              </w:rPr>
              <w:t>CAD/CAE</w:t>
            </w:r>
            <w:r>
              <w:rPr>
                <w:color w:val="000000"/>
                <w:sz w:val="20"/>
                <w:szCs w:val="20"/>
              </w:rPr>
              <w:t>的客车模态仿真分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谢良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发展低碳交通大众读本</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应晓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中外海岛命名趣闻录</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立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工业中小企业转型升级路径选择及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向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加快推进城乡一体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明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甬台区域旅游协作体系构建的战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章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多方介入化解社会矛盾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小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校企文化融合背景下高职学生责任教育途径的改革与实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叶海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4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构建虚拟养老院：浙江居家养老服务模式的升级——以宁波海曙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左显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中国特有植物榧树遗传多样性和遗传结构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迎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英语语法隐喻及其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义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基于云计算的海量数据挖掘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林雪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全视角监控的鱼眼图像校正关键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邵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钢筋智能捆扎技术研究与应用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汪宋良</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应用科技助推旅游业发展研究——以浙江省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舒卫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责任文化素质主题实践活动的研究与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方黛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特色林业推广科技服务团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陈际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优良植物资源选育及应用科技服务团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太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5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樟巢螟性信息素鉴定合成与田间活性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何月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精度无线智能网络称重传感器应用与开发关键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济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面向物联网的嵌入式系统可信验证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张君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行业协会在经济转型中发挥作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新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四明山区域槭树和樱花产业提升技术集成与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祝志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4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樱花无冠瘿病苗培育技术研究与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王志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长三角开放进程与宁波国际化地位提升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孙春媛</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长三角资源环境现状与宁波持续发展能力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曙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长三角社会文化发展演进与宁波城市软实力提升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傅祖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提升宁波在长三角地位的战略思路与关键举措</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晓斌</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6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图书馆工具条技术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昊</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镇海区园林植物重要害虫无公害防治技术研究与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何月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江东国仪信息科技有限公司计算机英语课程培训方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许凤</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口腔医学技术专业教学资源库</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郑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制造业“两化”融合发展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黄建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智慧城市建设工作考核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徐济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9.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欧美日韩智慧城市建设现状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赵黎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社会管理智慧化建设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刘良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产业结构调整下促进高职生就业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傅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浙江省大学生创业扶持体系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洪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7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院校职业技能鉴定现状分析及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潘亚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民营企业家构建和谐劳资关系的理念认知及行为选择——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小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家庭服务业经营管理模式转型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方义桂</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食品安全人才现状调查与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朱金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国际货代企业人才队伍建设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淑娟</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加强人才工作法制化建设的思路对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符建利</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城区路内泊车规划方法与改善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颜晨阳</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海洋渔民权益保障问题及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周雅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爱国主义教育基地的利用和开发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傅祖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零择校”背景下的教育资源均等化问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军侠</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8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关于提升宁波县域节庆发展水平促消费惠民生的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沈金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虚拟养老院：宁波社区居家养老模式的升级</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张君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人力资本的经济效应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小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银杏容器控根苗培育集成技术应用与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立威</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紫娇花组培工厂化育苗技术体系研究及产业化示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黄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rFonts w:eastAsia="宋体;SimSun"/>
                <w:sz w:val="20"/>
                <w:szCs w:val="20"/>
              </w:rPr>
              <w:t>29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优良植物资源选育及应用科技服务团队优秀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李太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rFonts w:eastAsia="宋体;SimSun"/>
                <w:sz w:val="20"/>
                <w:szCs w:val="20"/>
              </w:rPr>
              <w:t>29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观赏樱花良种选育和增效关键技术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王志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职学生顶岗实习期间劳动权益保障法律问题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胡新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加快宁波企业对外直接投资战略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文霞</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国家审计对象的重新定位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杜爱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29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以慢城理念引导宁波城市空间发展的对策建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屈宁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专业市场电子商务化的城际比较与路径选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张作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以创业教育为载体创新高职院校思想政治教育模式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徐盛栋</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高校文化平台提升城市软实力研究——以宁波为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刘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0.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奉化市休闲旅游产品调研报告</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晓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4.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提升居民信息应用能力的路径和对策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颜正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5</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中小企业“用工荒”形势下高职外贸专业人才培养与企业运营理念互动模式的探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邱立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6</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豪成国际智能化系统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FF0000"/>
                <w:sz w:val="20"/>
                <w:szCs w:val="20"/>
              </w:rPr>
            </w:pPr>
            <w:r>
              <w:rPr>
                <w:color w:val="FF0000"/>
                <w:sz w:val="20"/>
                <w:szCs w:val="20"/>
              </w:rPr>
              <w:t>袁琪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78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7</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w:t>
            </w:r>
            <w:r>
              <w:rPr>
                <w:color w:val="000000"/>
                <w:sz w:val="20"/>
                <w:szCs w:val="20"/>
              </w:rPr>
              <w:t>技能</w:t>
            </w:r>
            <w:r>
              <w:rPr>
                <w:color w:val="000000"/>
                <w:sz w:val="20"/>
                <w:szCs w:val="20"/>
              </w:rPr>
              <w:t>+</w:t>
            </w:r>
            <w:r>
              <w:rPr>
                <w:color w:val="000000"/>
                <w:sz w:val="20"/>
                <w:szCs w:val="20"/>
              </w:rPr>
              <w:t>学历”班学生日常行为养成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叶海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8</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市江东区“家院互融”养老服务评估体系构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汪照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09</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余姚市休闲旅游产品普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李晓光</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0"/>
                <w:szCs w:val="20"/>
              </w:rPr>
            </w:pPr>
            <w:r>
              <w:rPr>
                <w:sz w:val="20"/>
                <w:szCs w:val="20"/>
              </w:rPr>
              <w:t>310</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宋体;SimSun"/>
                <w:color w:val="000000"/>
                <w:sz w:val="20"/>
                <w:szCs w:val="20"/>
              </w:rPr>
            </w:pPr>
            <w:r>
              <w:rPr>
                <w:color w:val="000000"/>
                <w:sz w:val="20"/>
                <w:szCs w:val="20"/>
              </w:rPr>
              <w:t>宁波农村住宅绿色建筑技术应用研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吴静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color w:val="000000"/>
                <w:sz w:val="20"/>
                <w:szCs w:val="20"/>
              </w:rPr>
            </w:pPr>
            <w:r>
              <w:rPr>
                <w:color w:val="000000"/>
                <w:sz w:val="20"/>
                <w:szCs w:val="20"/>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bCs/>
                <w:color w:val="000000"/>
                <w:sz w:val="20"/>
                <w:szCs w:val="20"/>
              </w:rPr>
            </w:pPr>
            <w:r>
              <w:rPr>
                <w:bCs/>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宋体;SimSun" w:cs="华文中宋"/>
                <w:bCs/>
                <w:color w:val="000000"/>
                <w:sz w:val="24"/>
                <w:szCs w:val="20"/>
              </w:rPr>
            </w:pPr>
            <w:r>
              <w:rPr>
                <w:rFonts w:eastAsia="宋体;SimSun" w:cs="华文中宋" w:ascii="仿宋_GB2312" w:hAnsi="仿宋_GB2312"/>
                <w:bCs/>
                <w:color w:val="000000"/>
                <w:sz w:val="24"/>
                <w:szCs w:val="20"/>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5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仿宋_GB2312" w:hAnsi="仿宋_GB2312" w:cs="华文中宋"/>
                <w:bCs/>
                <w:sz w:val="24"/>
              </w:rPr>
            </w:pPr>
            <w:r>
              <w:rPr>
                <w:rFonts w:cs="华文中宋" w:ascii="仿宋_GB2312" w:hAnsi="仿宋_GB2312"/>
                <w:bCs/>
                <w:sz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cs="华文中宋"/>
                <w:bCs/>
                <w:sz w:val="24"/>
              </w:rPr>
            </w:pPr>
            <w:r>
              <w:rPr>
                <w:rFonts w:cs="华文中宋" w:ascii="仿宋_GB2312" w:hAnsi="仿宋_GB2312"/>
                <w:bCs/>
                <w:sz w:val="24"/>
              </w:rPr>
            </w:r>
          </w:p>
        </w:tc>
      </w:tr>
    </w:tbl>
    <w:p>
      <w:pPr>
        <w:pStyle w:val="Normal"/>
        <w:spacing w:before="0" w:after="156"/>
        <w:rPr>
          <w:rFonts w:ascii="仿宋_GB2312" w:hAnsi="仿宋_GB2312"/>
          <w:sz w:val="24"/>
        </w:rPr>
      </w:pPr>
      <w:r>
        <w:rPr>
          <w:rFonts w:ascii="仿宋_GB2312" w:hAnsi="仿宋_GB2312"/>
          <w:sz w:val="24"/>
        </w:rPr>
        <w:t>注：涉及商业秘密的，委托单位、项目名称等敏感关键词用“</w:t>
      </w:r>
      <w:r>
        <w:rPr>
          <w:rFonts w:ascii="仿宋_GB2312" w:hAnsi="仿宋_GB2312"/>
          <w:sz w:val="24"/>
        </w:rPr>
        <w:t>*”</w:t>
      </w:r>
      <w:r>
        <w:rPr>
          <w:rFonts w:ascii="仿宋_GB2312" w:hAnsi="仿宋_GB2312"/>
          <w:sz w:val="24"/>
        </w:rPr>
        <w:t>替代。</w:t>
      </w:r>
    </w:p>
    <w:sectPr>
      <w:headerReference w:type="default" r:id="rId2"/>
      <w:type w:val="nextPage"/>
      <w:pgSz w:w="11906" w:h="16838"/>
      <w:pgMar w:left="1418" w:right="1418" w:gutter="0"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03:00Z</dcterms:created>
  <dc:creator>Lenovo User</dc:creator>
  <dc:description/>
  <cp:keywords/>
  <dc:language>en-US</dc:language>
  <cp:lastModifiedBy>Lenovo User</cp:lastModifiedBy>
  <cp:lastPrinted>2012-12-24T15:14:00Z</cp:lastPrinted>
  <dcterms:modified xsi:type="dcterms:W3CDTF">2013-01-10T01:11:00Z</dcterms:modified>
  <cp:revision>7</cp:revision>
  <dc:subject/>
  <dc:title>附件1</dc:title>
</cp:coreProperties>
</file>