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题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围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服务业职教集团化办学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职业教育文化育人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职业教育专业评价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高职教师工作绩效评价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工作坊学徒制培养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工学结合课程开发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工学结合教学成绩考核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工学结合教学管理改革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职业心理健康教育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专业职业技能训练体系研究类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高职专业投入与绩效评价研究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57:00Z</dcterms:created>
  <dc:creator>MC SYSTEM</dc:creator>
  <dc:description/>
  <cp:keywords/>
  <dc:language>en-US</dc:language>
  <cp:lastModifiedBy>MC SYSTEM</cp:lastModifiedBy>
  <dcterms:modified xsi:type="dcterms:W3CDTF">2013-03-01T01:15:00Z</dcterms:modified>
  <cp:revision>4</cp:revision>
  <dc:subject/>
  <dc:title>选题指南</dc:title>
</cp:coreProperties>
</file>