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校</w:t>
      </w:r>
      <w:r>
        <w:rPr>
          <w:b/>
          <w:bCs w:val="false"/>
          <w:color w:val="000000"/>
          <w:sz w:val="28"/>
          <w:szCs w:val="28"/>
        </w:rPr>
        <w:t>指令性</w:t>
      </w:r>
      <w:r>
        <w:rPr>
          <w:b/>
          <w:sz w:val="28"/>
          <w:szCs w:val="28"/>
        </w:rPr>
        <w:t>教学研究项目研究指南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12"/>
        <w:gridCol w:w="4500"/>
      </w:tblGrid>
      <w:tr>
        <w:trPr>
          <w:trHeight w:val="6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学院或部门</w:t>
            </w:r>
          </w:p>
        </w:tc>
      </w:tr>
      <w:tr>
        <w:trPr>
          <w:trHeight w:val="7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/>
              <w:t>专业群类人才培养模式研究与实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贸学院、信息学院、艺术学院、旅游学院、外国语学院、景观生态环境学院、财金学院</w:t>
            </w:r>
          </w:p>
        </w:tc>
      </w:tr>
      <w:tr>
        <w:trPr>
          <w:trHeight w:val="7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业素质与职业发展课程建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部（牵头单位）、思政部、宣传部</w:t>
            </w:r>
          </w:p>
        </w:tc>
      </w:tr>
      <w:tr>
        <w:trPr>
          <w:trHeight w:val="7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司制平台素质养成课程建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素质养成中心（牵头单位）、各二级学院</w:t>
            </w:r>
          </w:p>
        </w:tc>
      </w:tr>
      <w:tr>
        <w:trPr>
          <w:trHeight w:val="7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课程评估绩效研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督导办（牵头单位）、教务处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>研究及成果要求：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各学院针对</w:t>
      </w:r>
      <w:r>
        <w:rPr>
          <w:color w:val="000000"/>
        </w:rPr>
        <w:t>2013</w:t>
      </w:r>
      <w:r>
        <w:rPr>
          <w:color w:val="000000"/>
        </w:rPr>
        <w:t>人才培养方案，以其中一个专业群为例开展“</w:t>
      </w:r>
      <w:r>
        <w:rPr>
          <w:color w:val="000000"/>
        </w:rPr>
        <w:t>**</w:t>
      </w:r>
      <w:r>
        <w:rPr>
          <w:color w:val="000000"/>
        </w:rPr>
        <w:t>专业群类培养模式研究与实践”，主要研究内容侧重于专业群人才培养模式特色，包括专业定位、课程体系、培养模式特色、分类培养等内容。标志性成果：专业群特色定位、专业培养模式特色提炼、分类培养实施性方案、应用成果、研</w:t>
      </w:r>
      <w:r>
        <w:rPr/>
        <w:t>究报告等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“职业素质与职业发展课程建设”包括课程标准（含各单元模块教学标准）、课程实施管理办法、课程教学团队建设、教材开发、课程资源库及网站建设、教学组织与运行、保障条件、课程考核办法等内容。标志性成果：课程标准、课程实施管理办法、教材、课程学习网站、课程考核办法、研究报告等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“公司制平台素质养成课程建设”包括课程标准、课程实施管理办法、各二级学院公司制平台素质养成活动及内容设计、教学团队建设、保障条件、课程评价办法等内容。标志性成果：课程标准、课程实施管理办法、各学院素质养成训练方案、课程考核办法、研究报告等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“合格课程评估绩效研究”包括合格课程建设现状分析，合格课程评估存在问题剖析，合格课程绩效提升策略，合格课程建设意见与建议等内容。标志性成果：校合格课程评估工作绩效分析报告。</w:t>
      </w:r>
    </w:p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11:00Z</dcterms:created>
  <dc:creator>USER</dc:creator>
  <dc:description/>
  <dc:language>en-US</dc:language>
  <cp:lastModifiedBy>Administrator</cp:lastModifiedBy>
  <dcterms:modified xsi:type="dcterms:W3CDTF">2013-07-04T05:41:14Z</dcterms:modified>
  <cp:revision>3</cp:revision>
  <dc:subject/>
  <dc:title>拟计划安排学校引导性教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