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7095" w:leader="none"/>
        </w:tabs>
        <w:spacing w:lineRule="atLeas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城市学院教工</w:t>
      </w:r>
      <w:r>
        <w:rPr>
          <w:b/>
          <w:sz w:val="32"/>
          <w:szCs w:val="32"/>
        </w:rPr>
        <w:t>5</w:t>
      </w:r>
      <w:r>
        <w:rPr>
          <w:rFonts w:cs="宋体;SimSun" w:ascii="宋体;SimSun" w:hAnsi="宋体;SimSun"/>
          <w:b/>
          <w:sz w:val="32"/>
          <w:szCs w:val="32"/>
        </w:rPr>
        <w:t>•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服务卡办理人员名单</w:t>
      </w:r>
    </w:p>
    <w:p>
      <w:pPr>
        <w:pStyle w:val="Normal"/>
        <w:tabs>
          <w:tab w:val="clear" w:pos="420"/>
          <w:tab w:val="center" w:pos="4153" w:leader="none"/>
          <w:tab w:val="left" w:pos="7095" w:leader="none"/>
        </w:tabs>
        <w:spacing w:lineRule="atLeast" w:line="380"/>
        <w:ind w:firstLine="6006"/>
        <w:rPr>
          <w:sz w:val="28"/>
          <w:szCs w:val="28"/>
        </w:rPr>
      </w:pPr>
      <w:r>
        <w:rPr>
          <w:sz w:val="28"/>
          <w:szCs w:val="28"/>
        </w:rPr>
        <w:t>2012.4.25</w:t>
      </w:r>
      <w:r>
        <w:rPr>
          <w:sz w:val="28"/>
          <w:szCs w:val="28"/>
        </w:rPr>
        <w:t>办理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64"/>
        <w:gridCol w:w="1134"/>
      </w:tblGrid>
      <w:tr>
        <w:trPr>
          <w:trHeight w:val="4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卡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商贸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胡兴龙、王宏林、李春富、胡志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财金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靳瑞、叶海玲、张勋阁、王钻、阮海燕、吴慧萍、李雅、徐海兰、袁胜友、张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艺术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陈小青、曹辉、邵宇晓、刘玲、徐盛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旅游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陶丽莉、赵文伟、陶永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晏妮、叶波娜、石晓莉、张蓓、伊辉春、赵娜、周秋江、吕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信息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房华蓉、石正喜、卢秋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环境学院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王清霞、高志琴、吴静茹、林乐静、叶谢雪、李金朝、徐晓东、胡琼芳、刘斌、王翠环、汤松龄、李跃健、刘夔、何月秋、王志龙、张椿芳、张立均、黄艾、符德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思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成教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/>
            </w:pPr>
            <w:r>
              <w:rPr>
                <w:szCs w:val="21"/>
              </w:rPr>
              <w:t>江朋位、王越锋、张新德、周文军、林甲换、刘鸣、夏盈盈、谢银儿、吴勇、肖小明、俞兰芳、傅祖栋、任禾元、励建国、周维萍、张苏、沈海东、胡新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电商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创业学院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邱宝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图书馆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王飞、叶昊、童玉妹、吴昊、夏霞、周虹、黄绍琳、孙能云、缪焱、冯亚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后勤总公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江锦坡、蔡贤庆、江安方、江超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党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院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港澳台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外办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孙晓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组织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宣传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统战部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金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工会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王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团委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陆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校园建设与管理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毛庆根、黄永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纪委办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监察审计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葛守奎、陈卫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学工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武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生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吴立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盛位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8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44:00Z</dcterms:created>
  <dc:creator>Administrators</dc:creator>
  <dc:description/>
  <cp:keywords/>
  <dc:language>en-US</dc:language>
  <cp:lastModifiedBy>Administrator</cp:lastModifiedBy>
  <cp:lastPrinted>2015-09-16T15:42:00Z</cp:lastPrinted>
  <dcterms:modified xsi:type="dcterms:W3CDTF">2015-09-16T07:56:00Z</dcterms:modified>
  <cp:revision>10</cp:revision>
  <dc:subject/>
  <dc:title>2007年过节干果发放表</dc:title>
</cp:coreProperties>
</file>